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nternet Safety PowerPoint Topics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  <w:gridCol w:w="19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pic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 Members</w:t>
            </w:r>
          </w:p>
        </w:tc>
      </w:tr>
      <w:tr>
        <w:trPr>
          <w:trHeight w:val="12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ng On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>Email and Instant Messag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gs and Discussion Boa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>Chat Room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izing On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Networking (FaceBook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zes &amp; Survey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aring Images On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 and Sex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>Image Copyright Infrin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 and Webcam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ing On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ing Websit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8" w:leader="none"/>
              </w:tabs>
              <w:ind w:left="808" w:hanging="720"/>
              <w:rPr/>
            </w:pPr>
            <w:r>
              <w:rPr>
                <w:rFonts w:cs="Arial" w:ascii="Arial" w:hAnsi="Arial"/>
              </w:rPr>
              <w:t>Online Console &amp; Mobile Games (X-Box Live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8" w:leader="none"/>
              </w:tabs>
              <w:ind w:left="808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ive Multi-player Online Game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l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nding and</w:t>
              <w:br/>
              <w:t xml:space="preserve">Saving </w:t>
            </w:r>
            <w:r>
              <w:rPr>
                <w:rFonts w:cs="Arial" w:ascii="Arial" w:hAnsi="Arial"/>
                <w:b/>
                <w:u w:val="single"/>
              </w:rPr>
              <w:t>On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ping and Payment Services (PayP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ing (Bill Pay, Transactions) and Finances (Loan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ed Ads &amp; Auctions (E-bay, Craigslist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ty Thef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s and Reducing the Ris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ims (Who and Stori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’s Identity Theft Law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uting On The 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808" w:hanging="720"/>
              <w:rPr/>
            </w:pPr>
            <w:r>
              <w:rPr>
                <w:rFonts w:cs="Arial" w:ascii="Arial" w:hAnsi="Arial"/>
              </w:rPr>
              <w:t>Using Public Computers (library, cafés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808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-Fi Hotspo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808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Devices (tablets, iPads &amp; cell phon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Driv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ying On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ber Bullying – Definition and Statist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/>
            </w:pPr>
            <w:r>
              <w:rPr>
                <w:rFonts w:cs="Arial" w:ascii="Arial" w:hAnsi="Arial"/>
              </w:rPr>
              <w:t>How to Handle Cyber Bully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Tip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line Frau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/>
            </w:pPr>
            <w:r>
              <w:rPr>
                <w:rFonts w:cs="Arial" w:ascii="Arial" w:hAnsi="Arial"/>
              </w:rPr>
              <w:t>Email Scams and Phishing Sca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808" w:hanging="720"/>
              <w:rPr/>
            </w:pPr>
            <w:r>
              <w:rPr>
                <w:rFonts w:cs="Arial" w:ascii="Arial" w:hAnsi="Arial"/>
              </w:rPr>
              <w:t>Sweepstakes and Scams (prey on emotion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eries &amp; Priz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ending Your Comput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dates and Firewall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-Virus and Spyware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ser Settings and Cook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 Networks Security (prevent hack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ind w:left="720" w:hanging="6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Password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13:00Z</dcterms:created>
  <dc:creator>SFSD</dc:creator>
  <dc:description/>
  <cp:keywords/>
  <dc:language>en-US</dc:language>
  <cp:lastModifiedBy>SFSD</cp:lastModifiedBy>
  <cp:lastPrinted>2011-10-12T10:49:00Z</cp:lastPrinted>
  <dcterms:modified xsi:type="dcterms:W3CDTF">2011-11-02T17:43:00Z</dcterms:modified>
  <cp:revision>3</cp:revision>
  <dc:subject/>
  <dc:title>Topic </dc:title>
</cp:coreProperties>
</file>