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"/>
          <w:b/>
          <w:b/>
          <w:sz w:val="48"/>
          <w:szCs w:val="48"/>
        </w:rPr>
      </w:pPr>
      <w:r>
        <w:rPr>
          <w:rFonts w:cs="Arial" w:ascii="Arial Black" w:hAnsi="Arial Black"/>
          <w:b/>
          <w:sz w:val="48"/>
          <w:szCs w:val="48"/>
        </w:rPr>
        <w:t>Internet Safety PowerPoint Project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Individual Subtopic Research and Content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Grading Rubric</w:t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3023"/>
        <w:gridCol w:w="2880"/>
        <w:gridCol w:w="1030"/>
        <w:gridCol w:w="950"/>
      </w:tblGrid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tegory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arned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ints</w:t>
            </w:r>
          </w:p>
        </w:tc>
      </w:tr>
      <w:tr>
        <w:trPr>
          <w:trHeight w:val="710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u w:val="single"/>
              </w:rPr>
            </w:pPr>
            <w:r>
              <w:rPr>
                <w:rFonts w:cs="Arial" w:ascii="Arial" w:hAnsi="Arial"/>
                <w:b/>
                <w:sz w:val="26"/>
                <w:szCs w:val="26"/>
                <w:u w:val="single"/>
              </w:rPr>
              <w:t>Slide 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Slide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5" w:leader="none"/>
                <w:tab w:val="left" w:pos="395" w:leader="none"/>
              </w:tabs>
              <w:ind w:left="1440" w:hanging="140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5" w:leader="none"/>
                <w:tab w:val="left" w:pos="395" w:leader="none"/>
              </w:tabs>
              <w:ind w:left="1440" w:hanging="140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italize where Appropriat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5" w:leader="none"/>
                <w:tab w:val="left" w:pos="395" w:leader="none"/>
              </w:tabs>
              <w:ind w:left="1440" w:hanging="140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r Nam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196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u w:val="single"/>
              </w:rPr>
            </w:pPr>
            <w:r>
              <w:rPr>
                <w:rFonts w:cs="Arial" w:ascii="Arial" w:hAnsi="Arial"/>
                <w:b/>
                <w:sz w:val="26"/>
                <w:szCs w:val="26"/>
                <w:u w:val="single"/>
              </w:rPr>
              <w:t>Slide 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t Slide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Quality Conten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5" w:leader="none"/>
              </w:tabs>
              <w:ind w:left="72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(capitalization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5" w:leader="none"/>
              </w:tabs>
              <w:ind w:left="72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Bullet Points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- Short, Conci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- Own Word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- Makes Sens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5" w:leader="none"/>
              </w:tabs>
              <w:ind w:left="215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5" w:leader="none"/>
              </w:tabs>
              <w:ind w:left="215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te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196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u w:val="single"/>
              </w:rPr>
            </w:pPr>
            <w:r>
              <w:rPr>
                <w:rFonts w:cs="Arial" w:ascii="Arial" w:hAnsi="Arial"/>
                <w:b/>
                <w:sz w:val="26"/>
                <w:szCs w:val="26"/>
                <w:u w:val="single"/>
              </w:rPr>
              <w:t>Slide 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t Slide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Quality Conten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5" w:leader="none"/>
              </w:tabs>
              <w:ind w:left="72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(capitalization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5" w:leader="none"/>
              </w:tabs>
              <w:ind w:left="72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Bullet Points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- Short, Conci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- Own Word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- Makes Sens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5" w:leader="none"/>
              </w:tabs>
              <w:ind w:left="72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5" w:leader="none"/>
              </w:tabs>
              <w:ind w:left="72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te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1969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u w:val="single"/>
              </w:rPr>
            </w:pPr>
            <w:r>
              <w:rPr>
                <w:rFonts w:cs="Arial" w:ascii="Arial" w:hAnsi="Arial"/>
                <w:b/>
                <w:sz w:val="26"/>
                <w:szCs w:val="26"/>
                <w:u w:val="single"/>
              </w:rPr>
              <w:t>Slide 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t Slid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Quality Conten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5" w:leader="none"/>
              </w:tabs>
              <w:ind w:left="72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(capitalization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5" w:leader="none"/>
              </w:tabs>
              <w:ind w:left="72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Bullet Points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- Short, Conci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- Own Word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- Makes Sens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5" w:leader="none"/>
              </w:tabs>
              <w:ind w:left="72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5" w:leader="none"/>
              </w:tabs>
              <w:ind w:left="72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te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1970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u w:val="single"/>
              </w:rPr>
            </w:pPr>
            <w:r>
              <w:rPr>
                <w:rFonts w:cs="Arial" w:ascii="Arial" w:hAnsi="Arial"/>
                <w:b/>
                <w:sz w:val="26"/>
                <w:szCs w:val="26"/>
                <w:u w:val="single"/>
              </w:rPr>
              <w:t>Slide 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ks Cited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5" w:leader="none"/>
              </w:tabs>
              <w:ind w:left="72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phabetica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5" w:leader="none"/>
              </w:tabs>
              <w:ind w:left="72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ging Inden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5" w:leader="none"/>
              </w:tabs>
              <w:ind w:left="72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ra spacing eliminate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5" w:leader="none"/>
              </w:tabs>
              <w:ind w:left="72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L’s work (slide show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5" w:leader="none"/>
              </w:tabs>
              <w:ind w:left="72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d Noodle Too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890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scellaneous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" w:leader="none"/>
              </w:tabs>
              <w:ind w:left="215" w:hanging="2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Formatt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" w:leader="none"/>
              </w:tabs>
              <w:ind w:left="215" w:hanging="2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890" w:hRule="atLeast"/>
        </w:trPr>
        <w:tc>
          <w:tcPr>
            <w:tcW w:w="7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___________________________________ Period _____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526.5pt;height:401.25pt" o:bullet="t">
        <v:imagedata r:id="rId1" o:title=""/>
      </v:shape>
    </w:pict>
  </w:numPicBullet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2">
    <w:name w:val="WW8Num2z2"/>
    <w:qFormat/>
    <w:rPr>
      <w:rFonts w:ascii="Wingdings" w:hAnsi="Wingdings" w:eastAsia="Times New Roman" w:cs="Arial"/>
    </w:rPr>
  </w:style>
  <w:style w:type="character" w:styleId="WW8Num2z3">
    <w:name w:val="WW8Num2z3"/>
    <w:qFormat/>
    <w:rPr>
      <w:rFonts w:ascii="Arial" w:hAnsi="Arial" w:eastAsia="Times New Roman" w:cs="Aria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6:44:00Z</dcterms:created>
  <dc:creator>SFSD</dc:creator>
  <dc:description/>
  <cp:keywords/>
  <dc:language>en-US</dc:language>
  <cp:lastModifiedBy>SFSD</cp:lastModifiedBy>
  <cp:lastPrinted>2011-11-02T15:00:00Z</cp:lastPrinted>
  <dcterms:modified xsi:type="dcterms:W3CDTF">2011-11-08T22:18:00Z</dcterms:modified>
  <cp:revision>6</cp:revision>
  <dc:subject/>
  <dc:title>Internet Safety PowerPoint Project</dc:title>
</cp:coreProperties>
</file>