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mart Board Lesson Reflectio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Jennifer Kri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</w:rPr>
        <w:t xml:space="preserve">Unfortunately, I do not have a Smart Board in my classroom and frankly it would be a waste of money in my classroom. The setup in my room doesn’t allow for a Smart Board to be used effectively.  Instead, I have a projection screen.  If the Smart Board was installed in its place students or I would be unable to interact with the board anyway. The student computers are directly in front of that space and the board would be too high to reach. 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</w:rPr>
        <w:t xml:space="preserve">I did have a Smart Board when I taught high school at Roosevelt.  To be completely honest, I still used the board as mainly a presentation tool.  When you are doing complex work like we do in class it is hard to do it from the Board.  You really need to use a real mouse and keyboard.  However, it was nice when I had the opportunity on certain lessons to allow students to interact with the board. I also had a tendency to let students sit at my computer when I did demonstrations and then if they were having trouble, I could use the Smart Board to assist and I could also point with my hands which seems to be more effective than pointing with the little mouse pointer.  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</w:rPr>
        <w:t>So for this assignment, I just created a new PowerPoint to introduce Excel to my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students.  I spent quite a bit of time creating this PowerPoint.  A number of the pictures are links to examples of different assignments they would be doing in Excel which if I had a Smart Board I could have students click on.  To be frank, I really wanted to spend my time working on something I could use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7:55:00Z</dcterms:created>
  <dc:creator>SFSD</dc:creator>
  <dc:description/>
  <cp:keywords/>
  <dc:language>en-US</dc:language>
  <cp:lastModifiedBy>SFSD</cp:lastModifiedBy>
  <dcterms:modified xsi:type="dcterms:W3CDTF">2011-12-08T18:03:00Z</dcterms:modified>
  <cp:revision>1</cp:revision>
  <dc:subject/>
  <dc:title>Smart Board Lesson Reflection</dc:title>
</cp:coreProperties>
</file>