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Sioux Falls School District Technology</w:t>
      </w:r>
    </w:p>
    <w:p>
      <w:pPr>
        <w:pStyle w:val="Normal"/>
        <w:jc w:val="center"/>
        <w:rPr>
          <w:rFonts w:ascii="Arial" w:hAnsi="Arial" w:cs="Arial"/>
          <w:b/>
          <w:b/>
          <w:i/>
          <w:i/>
          <w:sz w:val="28"/>
          <w:szCs w:val="28"/>
        </w:rPr>
      </w:pPr>
      <w:r>
        <w:rPr>
          <w:rFonts w:cs="Arial" w:ascii="Arial" w:hAnsi="Arial"/>
          <w:b/>
          <w:i/>
          <w:sz w:val="28"/>
          <w:szCs w:val="28"/>
        </w:rPr>
        <w:t>2011 – 2012</w:t>
      </w:r>
    </w:p>
    <w:p>
      <w:pPr>
        <w:pStyle w:val="Normal"/>
        <w:rPr>
          <w:rFonts w:ascii="Arial" w:hAnsi="Arial" w:cs="Arial"/>
          <w:b/>
          <w:b/>
          <w:i/>
          <w:i/>
          <w:sz w:val="28"/>
          <w:szCs w:val="28"/>
        </w:rPr>
      </w:pPr>
      <w:r>
        <w:rPr>
          <w:rFonts w:cs="Arial" w:ascii="Arial" w:hAnsi="Arial"/>
          <w:b/>
          <w:i/>
          <w:sz w:val="28"/>
          <w:szCs w:val="28"/>
        </w:rPr>
      </w:r>
    </w:p>
    <w:p>
      <w:pPr>
        <w:pStyle w:val="Normal"/>
        <w:spacing w:lineRule="auto" w:line="360"/>
        <w:rPr/>
      </w:pPr>
      <w:r>
        <w:rPr>
          <w:rFonts w:cs="Arial" w:ascii="Arial" w:hAnsi="Arial"/>
        </w:rPr>
        <w:tab/>
        <w:t xml:space="preserve">The Sioux Falls School District is facing cutbacks as all schools have this year.  I am sure the list of software, hardware, and training was significantly affected by this.  All areas within the schools are facing cuts and I am sure technology wasn’t left out.  </w:t>
      </w:r>
    </w:p>
    <w:p>
      <w:pPr>
        <w:pStyle w:val="Normal"/>
        <w:spacing w:lineRule="auto" w:line="360"/>
        <w:rPr>
          <w:rFonts w:ascii="Arial" w:hAnsi="Arial" w:cs="Arial"/>
        </w:rPr>
      </w:pPr>
      <w:r>
        <w:rPr>
          <w:rFonts w:cs="Arial" w:ascii="Arial" w:hAnsi="Arial"/>
        </w:rPr>
        <w:tab/>
        <w:t xml:space="preserve">Our computer labs at Patrick Henry Middle School were originally going to get new computers.  The staff computers were also to be replaced.  However, with the cuts they decided to postpone this for a year and use the money they had to increase the bandwidth district wide.  The increase in bandwidth was supposed to speed up the computers.  This didn’t happen here at Patrick.  We were told this was due to old wiring that couldn’t handle the faster speeds.  The schools with newer wiring have seen increased speeds, but I have yet to actually verify that in conversation with anyone who was impacted.  Patrick Henry did purchase 1 new Clicker system to add to our existing 5, mp3 players for students to check out audio books with, and 3 Smart Document Cameras.  </w:t>
      </w:r>
    </w:p>
    <w:p>
      <w:pPr>
        <w:pStyle w:val="Normal"/>
        <w:spacing w:lineRule="auto" w:line="360"/>
        <w:rPr>
          <w:rFonts w:ascii="Arial" w:hAnsi="Arial" w:cs="Arial"/>
        </w:rPr>
      </w:pPr>
      <w:r>
        <w:rPr>
          <w:rFonts w:cs="Arial" w:ascii="Arial" w:hAnsi="Arial"/>
        </w:rPr>
        <w:tab/>
        <w:t xml:space="preserve">I will summarize the list of software based on grade level.  Most of the elementary schools purchased K-5 Interactive Listening Maps.  Lowell Elementary purchased a number of math games and Anne Sullivan music software.  Head Start bought a Learning Management System along with some math, science, and language arts software.  Boardmaker, earobics, Balanced Literacy, Interactive Calendar Math, Sharepoint Designer and Solo were some that individual schools purchased.  </w:t>
      </w:r>
    </w:p>
    <w:p>
      <w:pPr>
        <w:pStyle w:val="Normal"/>
        <w:spacing w:lineRule="auto" w:line="360"/>
        <w:rPr/>
      </w:pPr>
      <w:r>
        <w:rPr>
          <w:rFonts w:cs="Arial" w:ascii="Arial" w:hAnsi="Arial"/>
        </w:rPr>
        <w:tab/>
        <w:t xml:space="preserve">In middle school, the CTE department purchased a lot of new Multimedia software for their various modules.  They also purchased Audacity and MovieMaker 2011.  Roosevelt, Lincoln, and Washington high school purchased a number of different types of programs for their elective courses; such as home economics, life skills, foods and child development classes.  It wasn’t listed probably because it was purchased prior to July, but Office 2010 was installed starting this year in the computer lab classes only in the high schools.  </w:t>
      </w:r>
    </w:p>
    <w:p>
      <w:pPr>
        <w:pStyle w:val="Normal"/>
        <w:spacing w:lineRule="auto" w:line="360"/>
        <w:rPr/>
      </w:pPr>
      <w:r>
        <w:rPr>
          <w:rFonts w:cs="Arial" w:ascii="Arial" w:hAnsi="Arial"/>
        </w:rPr>
        <w:tab/>
        <w:t xml:space="preserve">Training was pretty much the same as previous years.  Please see the complete list at the end of this document.  However, a new edition is Excel and Word 2010 trainings.  There is also a lot of Infinite Campus trainings as the middle schools switched to standards based grading this year for all core classes.  </w:t>
      </w:r>
    </w:p>
    <w:p>
      <w:pPr>
        <w:pStyle w:val="Normal"/>
        <w:spacing w:lineRule="auto" w:line="360"/>
        <w:rPr>
          <w:rFonts w:ascii="Arial" w:hAnsi="Arial" w:cs="Arial"/>
        </w:rPr>
      </w:pPr>
      <w:r>
        <w:rPr>
          <w:rFonts w:cs="Arial" w:ascii="Arial" w:hAnsi="Arial"/>
        </w:rPr>
        <w:tab/>
        <w:t>I know I struggle in my class to teach the latest and greatest with technology when our hardware and software is continually out of date.  However, I understand the cost to replace and update in such a large district is a monumental feat.  I am looking forward to new computers next year as I see this as being a big solution to many of our issues.  Most of what we deal with now is the slowness and freezing of the computers.   It will allow teachers and students to operate more efficiently so we can learn mor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SFSD Software Purchased since July 2011</w:t>
      </w:r>
    </w:p>
    <w:p>
      <w:pPr>
        <w:pStyle w:val="Normal"/>
        <w:rPr>
          <w:rFonts w:ascii="Arial" w:hAnsi="Arial" w:cs="Arial"/>
          <w:b/>
          <w:b/>
          <w:sz w:val="32"/>
          <w:szCs w:val="32"/>
          <w:u w:val="single"/>
        </w:rPr>
      </w:pPr>
      <w:r>
        <w:rPr>
          <w:rFonts w:cs="Arial" w:ascii="Arial" w:hAnsi="Arial"/>
          <w:b/>
          <w:sz w:val="32"/>
          <w:szCs w:val="32"/>
          <w:u w:val="single"/>
        </w:rPr>
      </w:r>
    </w:p>
    <w:tbl>
      <w:tblPr>
        <w:tblW w:w="6603" w:type="dxa"/>
        <w:jc w:val="center"/>
        <w:tblInd w:w="0" w:type="dxa"/>
        <w:tblLayout w:type="fixed"/>
        <w:tblCellMar>
          <w:top w:w="15" w:type="dxa"/>
          <w:left w:w="15" w:type="dxa"/>
          <w:bottom w:w="15" w:type="dxa"/>
          <w:right w:w="15" w:type="dxa"/>
        </w:tblCellMar>
      </w:tblPr>
      <w:tblGrid>
        <w:gridCol w:w="1428"/>
        <w:gridCol w:w="5175"/>
      </w:tblGrid>
      <w:tr>
        <w:trPr>
          <w:tblHeader w:val="true"/>
        </w:trPr>
        <w:tc>
          <w:tcPr>
            <w:tcW w:w="6603" w:type="dxa"/>
            <w:gridSpan w:val="2"/>
            <w:tcBorders/>
            <w:shd w:fill="C0C0C0" w:val="clear"/>
            <w:vAlign w:val="center"/>
          </w:tcPr>
          <w:p>
            <w:pPr>
              <w:pStyle w:val="Normal"/>
              <w:jc w:val="center"/>
              <w:rPr>
                <w:rFonts w:ascii="Arial" w:hAnsi="Arial" w:cs="Arial"/>
                <w:color w:val="000000"/>
              </w:rPr>
            </w:pPr>
            <w:r>
              <w:rPr>
                <w:rFonts w:cs="Arial" w:ascii="Arial" w:hAnsi="Arial"/>
                <w:b/>
                <w:bCs/>
                <w:color w:val="000000"/>
              </w:rPr>
              <w:t>District Software</w:t>
            </w:r>
          </w:p>
        </w:tc>
      </w:tr>
      <w:tr>
        <w:trPr>
          <w:tblHeader w:val="true"/>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School</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SoftwareTitl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udacity</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indows Moive Maker 2011</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ne Sulliva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leveland</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iscovery</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ugene Field</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Garfield</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rvey Dun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wthorn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orace Man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efferso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FK</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ohn Harri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aura Wilder</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BA</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ongfellow</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owell</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rk Twai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scar How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nberg</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F Pettigrew</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obert Fros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osa Park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erry Redli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K-5 Interactive Listening Map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spiration9</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naging Life Skills Teacher Work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naging Life Skills ExamView Assessment Su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he Developing Child Teacher Works Plu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he Developing Child Exam View Assessment Su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ome&amp;Interiors ExamView</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lothing: Fashion, Fabric &amp; Const. Exam View Asse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ood for Today Teacher Works Plu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ood for Today ExamView Assessment Su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Grocery Store Software 1.5</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ality Works Real Care Program Control Cent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urniture Arrangement 2.0</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n Your Own Coast to Coast 2011: Finance Adventur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lements &amp; Principals of Desig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xamView Guide to Good Food</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orking with Young Children ExamView Assessment Su</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ashion, Marketing, &amp; Merchandising ExamView Asse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ead Star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ammy's Science Hous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ead Star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ailey's Book Hous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ead Star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illie's Math Hous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ead Star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earning Management Sytem4 Riverdeep</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ead Star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earning Management Sytem4 Riverdeep</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ead Star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earning Management Sytem4 Riverdeep</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obert Fros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VuPoint Magic Wand Abbyy Screenshot Read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obert Fros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VuPoint Magic Wand Abbyy Screenshot Read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diso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PS Installation (old version of Sente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leveland</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harepoint Designer 2010</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oosevel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lashtop.c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xtell Park</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PEVO Point 2 View Document Camera</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xtell Park</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PEVO Point 2 View Document Camera</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ittier</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PEVO Point 2 View Document Camera</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ashingto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ality Works RealCare Progra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ogger Pro / L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VD Decrypt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ndbrak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Law, Public Safety, Correction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Government and Public Admi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Education &amp; Training</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Business, Management, Admi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Arts, Audio/Vide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Architecture &amp; Construc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Agriculture, Food, &amp; Natural Res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Career &amp; Personal Developmen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Human Service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Information Technology</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Manufacturing</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Marketing, Sales &amp; Servic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Transportation, Distribution, &amp; L</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Science Tech Engineer Math</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Financ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Hospitality &amp; Touris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ultimedia - Health Scienc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ohn Harri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oardmak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ohn Harri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edia Impression for Kodak FlipVid Camera</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kyp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New Tech High</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ragon Naturally Speaking</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ne Sulliva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otlight on Music - World Instrument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ne Sulliva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otlight on Music - Orchestral Instrument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rk Twai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ol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owell</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lace Value Myster House Gam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owell</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ad The Clock Time Gam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owell</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raction of the Pizza Gam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owell</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king Cents Money Gam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ohn Harri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igital Wave Player Upda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leveland</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 Writ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ood For Today ExamView Assessment Su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ood For Today TeacherWorks Plu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Guide To Good Food ExamView Assessment Su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he Devloping Child ExamView Assessment Su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omes &amp; Interiors ExamView Assessment Su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he Developing Child Teacher Works Plu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orking with Young Children ExamView Assessment Su</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iscovery</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teractive Calendar Math</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l School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dobe Digital Edition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l School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verdrive Media Consol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ohn Harri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igital Wave Player / Driver for Voice Record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oosevel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Vernier LabQuest Emulato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osa Park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riting with Symbol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atrick Henry</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oardmak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ohn Harri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onts 4 Teacher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oosevelt</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akstat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xtell Park</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raction Nation Scholastic Enterprise Edi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ittier</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raction Nation Scholastic Enterprise Edi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xtell Park</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oardmaker Speaking Dynamically Pr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rvey Dun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riting With Symbol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owell</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ESI</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ohn Harri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arobic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Garfield</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oardmak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Guide to Good Food ExamView Assessment Su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ashion, Marketing &amp; Merchandising ExamView Asses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lothing Fashion, Fabrics, Const ExamView Assessm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naging Life Skills Teacher Work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naging Life Skills ExamView</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Grocery Stor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lements and Principles of Desig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aura Wilder</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alanced Literacy</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Garfield</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oardmaker Addendums 98,00,02,04</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John Harri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oardmaker Addendums 98,00,02,04</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ittier</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hining Sta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dobe Preset for Indesign CS3</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 Writ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 Writ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 Writ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 Writ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HS</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 Writer</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scar Howe</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arobics Step 2</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erry Redli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y School Day</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erry Redli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he Learning to Get Along Serie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naging Life SkillsPresentation Plu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naging Life Skills Teacher Work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ncol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naging Life Skills ExamView Assessment Suit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ashingto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Merchandising Buying &amp; Selling</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ashingto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Fashion Desing Principle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ashingto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Apparel &amp; Textile Managemen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ashingto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Floral Design, Arrangement, Principle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ashingto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Design Principles, Tools, and Practice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Washingto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EV Housing Design and Decision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ark Twain</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indstorms Education Lego softwa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t>Projected Trainings for 2011-2012</w:t>
      </w:r>
    </w:p>
    <w:p>
      <w:pPr>
        <w:pStyle w:val="Normal"/>
        <w:rPr>
          <w:rFonts w:ascii="Arial" w:hAnsi="Arial" w:cs="Arial"/>
        </w:rPr>
      </w:pPr>
      <w:r>
        <w:rPr>
          <w:rFonts w:cs="Arial" w:ascii="Arial" w:hAnsi="Arial"/>
        </w:rPr>
        <w:t>Excel  2010/ Internet = 6 trainings</w:t>
      </w:r>
    </w:p>
    <w:p>
      <w:pPr>
        <w:pStyle w:val="Normal"/>
        <w:rPr>
          <w:rFonts w:ascii="Arial" w:hAnsi="Arial" w:cs="Arial"/>
        </w:rPr>
      </w:pPr>
      <w:r>
        <w:rPr>
          <w:rFonts w:cs="Arial" w:ascii="Arial" w:hAnsi="Arial"/>
        </w:rPr>
        <w:t>Word 2010 / PowerPoint 2010 = 6 trainings</w:t>
      </w:r>
    </w:p>
    <w:p>
      <w:pPr>
        <w:pStyle w:val="Normal"/>
        <w:rPr>
          <w:rFonts w:ascii="Arial" w:hAnsi="Arial" w:cs="Arial"/>
        </w:rPr>
      </w:pPr>
      <w:r>
        <w:rPr>
          <w:rFonts w:cs="Arial" w:ascii="Arial" w:hAnsi="Arial"/>
        </w:rPr>
        <w:t>Smart Board: Part 1 = 2 trainings</w:t>
      </w:r>
    </w:p>
    <w:p>
      <w:pPr>
        <w:pStyle w:val="Normal"/>
        <w:rPr>
          <w:rFonts w:ascii="Arial" w:hAnsi="Arial" w:cs="Arial"/>
        </w:rPr>
      </w:pPr>
      <w:r>
        <w:rPr>
          <w:rFonts w:cs="Arial" w:ascii="Arial" w:hAnsi="Arial"/>
        </w:rPr>
        <w:t>Smart Board: Part 2 = 2 trainings</w:t>
      </w:r>
    </w:p>
    <w:p>
      <w:pPr>
        <w:pStyle w:val="Normal"/>
        <w:rPr>
          <w:rFonts w:ascii="Arial" w:hAnsi="Arial" w:cs="Arial"/>
        </w:rPr>
      </w:pPr>
      <w:r>
        <w:rPr>
          <w:rFonts w:cs="Arial" w:ascii="Arial" w:hAnsi="Arial"/>
        </w:rPr>
        <w:t>Smart Board: Part 3 = 2 trainings</w:t>
      </w:r>
    </w:p>
    <w:p>
      <w:pPr>
        <w:pStyle w:val="Normal"/>
        <w:rPr>
          <w:rFonts w:ascii="Arial" w:hAnsi="Arial" w:cs="Arial"/>
        </w:rPr>
      </w:pPr>
      <w:r>
        <w:rPr>
          <w:rFonts w:cs="Arial" w:ascii="Arial" w:hAnsi="Arial"/>
        </w:rPr>
        <w:t>Smart Response = 2 trainings</w:t>
      </w:r>
    </w:p>
    <w:p>
      <w:pPr>
        <w:pStyle w:val="Normal"/>
        <w:rPr>
          <w:rFonts w:ascii="Arial" w:hAnsi="Arial" w:cs="Arial"/>
        </w:rPr>
      </w:pPr>
      <w:r>
        <w:rPr>
          <w:rFonts w:cs="Arial" w:ascii="Arial" w:hAnsi="Arial"/>
        </w:rPr>
        <w:t>Webmail / Email = 4 trainings</w:t>
      </w:r>
    </w:p>
    <w:p>
      <w:pPr>
        <w:pStyle w:val="Normal"/>
        <w:rPr>
          <w:rFonts w:ascii="Arial" w:hAnsi="Arial" w:cs="Arial"/>
        </w:rPr>
      </w:pPr>
      <w:r>
        <w:rPr>
          <w:rFonts w:cs="Arial" w:ascii="Arial" w:hAnsi="Arial"/>
        </w:rPr>
        <w:t>myView = 4 trainings</w:t>
      </w:r>
    </w:p>
    <w:p>
      <w:pPr>
        <w:pStyle w:val="Normal"/>
        <w:rPr>
          <w:rFonts w:ascii="Arial" w:hAnsi="Arial" w:cs="Arial"/>
        </w:rPr>
      </w:pPr>
      <w:r>
        <w:rPr>
          <w:rFonts w:cs="Arial" w:ascii="Arial" w:hAnsi="Arial"/>
        </w:rPr>
        <w:t>Smart Document Camera = 2 trainings</w:t>
      </w:r>
    </w:p>
    <w:p>
      <w:pPr>
        <w:pStyle w:val="Normal"/>
        <w:rPr>
          <w:rFonts w:ascii="Arial" w:hAnsi="Arial" w:cs="Arial"/>
        </w:rPr>
      </w:pPr>
      <w:r>
        <w:rPr>
          <w:rFonts w:cs="Arial" w:ascii="Arial" w:hAnsi="Arial"/>
        </w:rPr>
        <w:t>Infinite Campus = 20 trainings</w:t>
      </w:r>
    </w:p>
    <w:p>
      <w:pPr>
        <w:pStyle w:val="Normal"/>
        <w:rPr>
          <w:rFonts w:ascii="Arial" w:hAnsi="Arial" w:cs="Arial"/>
        </w:rPr>
      </w:pPr>
      <w:r>
        <w:rPr>
          <w:rFonts w:cs="Arial" w:ascii="Arial" w:hAnsi="Arial"/>
        </w:rPr>
        <w:t>Beginner Access 2003 = 1 training</w:t>
      </w:r>
    </w:p>
    <w:p>
      <w:pPr>
        <w:pStyle w:val="Normal"/>
        <w:rPr>
          <w:rFonts w:ascii="Arial" w:hAnsi="Arial" w:cs="Arial"/>
        </w:rPr>
      </w:pPr>
      <w:r>
        <w:rPr>
          <w:rFonts w:cs="Arial" w:ascii="Arial" w:hAnsi="Arial"/>
        </w:rPr>
        <w:t>Intermediate / Advanced Access 2003 = 1 training</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8:20:00Z</dcterms:created>
  <dc:creator>SFSD</dc:creator>
  <dc:description/>
  <cp:keywords/>
  <dc:language>en-US</dc:language>
  <cp:lastModifiedBy>SFSD</cp:lastModifiedBy>
  <cp:lastPrinted>2011-09-29T15:19:00Z</cp:lastPrinted>
  <dcterms:modified xsi:type="dcterms:W3CDTF">2011-09-29T20:20:00Z</dcterms:modified>
  <cp:revision>3</cp:revision>
  <dc:subject/>
  <dc:title>Sioux Falls School District Technology </dc:title>
</cp:coreProperties>
</file>