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rPr>
      </w:pPr>
      <w:r>
        <w:rPr>
          <w:rFonts w:cs="Arial" w:ascii="Arial" w:hAnsi="Arial"/>
        </w:rPr>
        <w:t xml:space="preserve">I completed my middle school technology observations at Patrick Henry Middle School.  It was really cool to see how teachers are integrating technology into the everyday classroom.  I also enjoyed just getting out into other teachers classrooms to see how they handle classroom management and other things within their classrooms.  I actually still have another session set up next week to go and see how the Ipad is used within the cluster classroom.  This should be very interesting but I wanted to get my paper completed and posted since the time I am observing is so close to the due date for class work.  The following are my reflections for each session.  Names of teachers have been replaced with XXXXX to protect their privacy. </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t>November 17, 2011</w:t>
      </w:r>
    </w:p>
    <w:p>
      <w:pPr>
        <w:pStyle w:val="Normal"/>
        <w:spacing w:lineRule="auto" w:line="480"/>
        <w:ind w:firstLine="720"/>
        <w:rPr/>
      </w:pPr>
      <w:r>
        <w:rPr>
          <w:rFonts w:cs="Arial" w:ascii="Arial" w:hAnsi="Arial"/>
        </w:rPr>
        <w:t>This afternoon I observed XXXXXX from 2:06 – 3:00.  She is an 8</w:t>
      </w:r>
      <w:r>
        <w:rPr>
          <w:rFonts w:cs="Arial" w:ascii="Arial" w:hAnsi="Arial"/>
          <w:vertAlign w:val="superscript"/>
        </w:rPr>
        <w:t>th</w:t>
      </w:r>
      <w:r>
        <w:rPr>
          <w:rFonts w:cs="Arial" w:ascii="Arial" w:hAnsi="Arial"/>
        </w:rPr>
        <w:t xml:space="preserve"> grade Language Arts teacher here at Patrick.  She was in the computer lab to have her students work on their research and note cards for their persuasive essay and project.  They were using the Library Online Database called SIRS researcher to create a graphic organizer to organize their topic and 3 main points.  I didn’t realize that SIRS researcher has so many other tools.  I used it in my class for students to get articles for their Internet Safety PowerPoint project.  One of the problems with this project when I did it is the students lacked organization in their presentation of what they found on their topic. I will definitely use the SIRS graphic organizer next semester when I do this project again with a new group.  </w:t>
      </w:r>
    </w:p>
    <w:p>
      <w:pPr>
        <w:pStyle w:val="Normal"/>
        <w:spacing w:lineRule="auto" w:line="480"/>
        <w:rPr>
          <w:rFonts w:ascii="Arial" w:hAnsi="Arial" w:cs="Arial"/>
          <w:b/>
          <w:b/>
          <w:u w:val="single"/>
        </w:rPr>
      </w:pPr>
      <w:r>
        <w:rPr>
          <w:rFonts w:cs="Arial" w:ascii="Arial" w:hAnsi="Arial"/>
          <w:b/>
          <w:u w:val="single"/>
        </w:rPr>
      </w:r>
      <w:r>
        <w:br w:type="page"/>
      </w:r>
    </w:p>
    <w:p>
      <w:pPr>
        <w:pStyle w:val="Normal"/>
        <w:spacing w:lineRule="auto" w:line="480"/>
        <w:rPr>
          <w:rFonts w:ascii="Arial" w:hAnsi="Arial" w:cs="Arial"/>
          <w:b/>
          <w:b/>
          <w:u w:val="single"/>
        </w:rPr>
      </w:pPr>
      <w:r>
        <w:rPr>
          <w:rFonts w:cs="Arial" w:ascii="Arial" w:hAnsi="Arial"/>
          <w:b/>
          <w:u w:val="single"/>
        </w:rPr>
        <w:t>November 18, 2011</w:t>
      </w:r>
    </w:p>
    <w:p>
      <w:pPr>
        <w:pStyle w:val="Normal"/>
        <w:spacing w:lineRule="auto" w:line="480"/>
        <w:ind w:firstLine="720"/>
        <w:rPr/>
      </w:pPr>
      <w:r>
        <w:rPr>
          <w:rFonts w:cs="Arial" w:ascii="Arial" w:hAnsi="Arial"/>
        </w:rPr>
        <w:t>This afternoon I observed XXXXXXX from 2:06 – 2:45.  She teaches 8</w:t>
      </w:r>
      <w:r>
        <w:rPr>
          <w:rFonts w:cs="Arial" w:ascii="Arial" w:hAnsi="Arial"/>
          <w:vertAlign w:val="superscript"/>
        </w:rPr>
        <w:t>th</w:t>
      </w:r>
      <w:r>
        <w:rPr>
          <w:rFonts w:cs="Arial" w:ascii="Arial" w:hAnsi="Arial"/>
        </w:rPr>
        <w:t xml:space="preserve"> grade Science here at Patrick.  She had her students do an assignment on the Rock Cycle.  It was basically a worksheet a teacher would traditionally give where students look up the answers in a textbook.  Except here they look the answers up on a website designed to teach about rocks and the rock cycle.  The students were all very engaged and diligently working.   I asked her if the students would be working this hard if they were sitting at a desk with a textbook. She said there is a bid difference in their level of engagement.  She agreed that there wasn’t a whole lot of difference between doing this assignment from the textbook or from the Internet, but it was amazing in the difference in participation.  Something about having technology in front of them that is how these students are wired.  They are very put off by textbooks.  At the end the students could take some quizzes and test their knowledge.  They seemed to enjoy doing those and getting immediate feedback on the results which isn’t something you could get in the traditional setting.  </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t>November 22, 2011</w:t>
      </w:r>
    </w:p>
    <w:p>
      <w:pPr>
        <w:pStyle w:val="Normal"/>
        <w:spacing w:lineRule="auto" w:line="480"/>
        <w:ind w:firstLine="720"/>
        <w:rPr/>
      </w:pPr>
      <w:r>
        <w:rPr>
          <w:rFonts w:cs="Arial" w:ascii="Arial" w:hAnsi="Arial"/>
        </w:rPr>
        <w:t>This afternoon I observed XXXXXX from 2:00 – 2:45.  She was using a Wacom tablet with her 8</w:t>
      </w:r>
      <w:r>
        <w:rPr>
          <w:rFonts w:cs="Arial" w:ascii="Arial" w:hAnsi="Arial"/>
          <w:vertAlign w:val="superscript"/>
        </w:rPr>
        <w:t>th</w:t>
      </w:r>
      <w:r>
        <w:rPr>
          <w:rFonts w:cs="Arial" w:ascii="Arial" w:hAnsi="Arial"/>
        </w:rPr>
        <w:t xml:space="preserve"> grade math students to teach a lesson on solving Alegbra Equations and Inequalities.  The tablet uses a blue tooth adapter to wirelessly communicate with the classroom SmartBoard.  The tablet allows her or students to write and communicate with the SmartBoard without having to be up there at the board.  Mrs. XXXXXX said this was the best feature of using it – the fact that she didn’t have to turn her back to the class to write on the board.  I like how she let the students use it to write the equations they came up with.  She made all students write it in their notes first and then she said it had to be “tablet worthy” before she would allow them to use the tablet.  This really helped to motivate students to all participate.  I did notice that the boys were much more eager to participate and volunteer to use the tablet than the girls.  The one drawback is that it is difficult to get the hang of and students have to be trained on how to use it.  </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t>November 29, 2011</w:t>
      </w:r>
    </w:p>
    <w:p>
      <w:pPr>
        <w:pStyle w:val="Normal"/>
        <w:spacing w:lineRule="auto" w:line="480"/>
        <w:ind w:firstLine="720"/>
        <w:rPr>
          <w:rFonts w:ascii="Arial" w:hAnsi="Arial" w:cs="Arial"/>
        </w:rPr>
      </w:pPr>
      <w:r>
        <w:rPr>
          <w:rFonts w:cs="Arial" w:ascii="Arial" w:hAnsi="Arial"/>
        </w:rPr>
        <w:t>This afternoon I observed XXXXXXX (school librarian) from 2:00-2:45.  She was teaching Mrs. Salazar’s 7</w:t>
      </w:r>
      <w:r>
        <w:rPr>
          <w:rFonts w:cs="Arial" w:ascii="Arial" w:hAnsi="Arial"/>
          <w:vertAlign w:val="superscript"/>
        </w:rPr>
        <w:t>th</w:t>
      </w:r>
      <w:r>
        <w:rPr>
          <w:rFonts w:cs="Arial" w:ascii="Arial" w:hAnsi="Arial"/>
        </w:rPr>
        <w:t xml:space="preserve"> Grade Language Arts class how to use Noodle Tools.  She introduced why this was a useful cite to use.  Then she walked the students through it step by step.  First they had to create their account.  The students had already found a source for their research topic in a previous class period so they all had a resource to cite ready to go.  This was nice because it gave them an authentic task for using Noodle Tools.  I am going to do that the next time I teach my Internet Safety PowerPoint lesson.  I also learned how students can share their Works Cited with the teacher.  This is a nice feature because it allows me to keep tabs on the students to make sure they are researching productively.  </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t>December 2, 2011</w:t>
      </w:r>
    </w:p>
    <w:p>
      <w:pPr>
        <w:pStyle w:val="Normal"/>
        <w:spacing w:lineRule="auto" w:line="480"/>
        <w:ind w:firstLine="720"/>
        <w:rPr>
          <w:rFonts w:ascii="Arial" w:hAnsi="Arial" w:cs="Arial"/>
        </w:rPr>
      </w:pPr>
      <w:r>
        <w:rPr>
          <w:rFonts w:cs="Arial" w:ascii="Arial" w:hAnsi="Arial"/>
        </w:rPr>
        <w:t>This afternoon I observed XXXXXXXX from 2:00-2:45. These 8</w:t>
      </w:r>
      <w:r>
        <w:rPr>
          <w:rFonts w:cs="Arial" w:ascii="Arial" w:hAnsi="Arial"/>
          <w:vertAlign w:val="superscript"/>
        </w:rPr>
        <w:t>th</w:t>
      </w:r>
      <w:r>
        <w:rPr>
          <w:rFonts w:cs="Arial" w:ascii="Arial" w:hAnsi="Arial"/>
        </w:rPr>
        <w:t xml:space="preserve"> grade students were doing a module to help them see what it is really like to be a part of Congress.  The module walks them through all the various viewpoints a member of Congress has to consider when deciding on how to vote.  In this particular case they had to decide if there should be an amendment to the Constitution to ban flag desecration.  Each student got to complete the module on their own individual computer.  The module was great – it had pictures of people and the people read their viewpoints (good for non proficient readers).  After each viewpoint, you rate how you are leaning – yeah or nay.  It actually swayed my vote in the end.  In the end, you do vote and then it gives you feedback as to what made you lean one way or another.  The website is </w:t>
      </w:r>
      <w:hyperlink r:id="rId2">
        <w:r>
          <w:rPr>
            <w:rStyle w:val="InternetLink"/>
            <w:rFonts w:cs="Arial" w:ascii="Arial" w:hAnsi="Arial"/>
          </w:rPr>
          <w:t>http://congress.indiana.edu/e-learning-module-how-member-decides-vote</w:t>
        </w:r>
      </w:hyperlink>
    </w:p>
    <w:p>
      <w:pPr>
        <w:pStyle w:val="Normal"/>
        <w:spacing w:lineRule="auto" w:line="48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ress.indiana.edu/e-learning-module-how-member-decides-vo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23:58:00Z</dcterms:created>
  <dc:creator>SFSD</dc:creator>
  <dc:description/>
  <cp:keywords/>
  <dc:language>en-US</dc:language>
  <cp:lastModifiedBy>Jennifer</cp:lastModifiedBy>
  <dcterms:modified xsi:type="dcterms:W3CDTF">2011-12-04T00:13:00Z</dcterms:modified>
  <cp:revision>4</cp:revision>
  <dc:subject/>
  <dc:title>November 17, 2011</dc:title>
</cp:coreProperties>
</file>