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2"/>
          <w:szCs w:val="32"/>
          <w:u w:val="single"/>
        </w:rPr>
        <w:t>LESSON 5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Excel ~ Introduction to Formu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ANDARD:</w:t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SDETS 8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grade Computer Processes Indicator 2.1</w:t>
      </w:r>
      <w:r>
        <w:rPr>
          <w:rFonts w:cs="Arial" w:ascii="Arial" w:hAnsi="Arial"/>
          <w:sz w:val="22"/>
          <w:szCs w:val="22"/>
        </w:rPr>
        <w:t xml:space="preserve">: Integrate effective information technology to manage personal and education inform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CTIV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view a video tutorial on you tube that demonstrates how to use the AutoSum function.  Not only will this demonstrate the main skill I want them to acquire but it will also show them that when they aren’t sure how to do something that there is a plethora of tutorial help online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udents will create a simple spreadsheet that demonstrates how the SUM function and a simple formula can be used.  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NTICIPATORY SET: (OPENING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video tutorial on how to do the AutoSum function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krierict3.wikispaces.com/Excel+Tutorial+Videos</w:t>
        </w:r>
      </w:hyperlink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STRUCTIONAL PROCEDUR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how intro vide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hrough steps in Word document “Fruit Market Demo Instructions”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students print formulas. 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ALUATION: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2"/>
          <w:szCs w:val="22"/>
        </w:rPr>
        <w:t>rubrics are given for each of the followin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 understanding will be assessed by the printout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ECHNOLOGY USED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506" w:hanging="114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Internet – Wikispaces and You Tube Video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506" w:hanging="114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xcel 2003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LECTION: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t xml:space="preserve">The students were on task and able to keep up with the step-by-step process of creating the spreadsheet.  Most of the students were able to understand the process of creating formulas and functions as was demonstrated in future assignments.  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ierict3.wikispaces.com/Excel+Tutorial+Vide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33:00Z</dcterms:created>
  <dc:creator>SFSD</dc:creator>
  <dc:description/>
  <cp:keywords/>
  <dc:language>en-US</dc:language>
  <cp:lastModifiedBy>Jennifer</cp:lastModifiedBy>
  <dcterms:modified xsi:type="dcterms:W3CDTF">2011-12-03T23:52:00Z</dcterms:modified>
  <cp:revision>5</cp:revision>
  <dc:subject/>
  <dc:title>LESSON 1:  Internet Safety PowerPoint</dc:title>
</cp:coreProperties>
</file>