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32"/>
          <w:szCs w:val="32"/>
          <w:u w:val="single"/>
        </w:rPr>
        <w:t>LESSON 4: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Using Wiki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ANDARD:</w:t>
      </w:r>
    </w:p>
    <w:p>
      <w:pPr>
        <w:pStyle w:val="Default"/>
        <w:rPr/>
      </w:pPr>
      <w:r>
        <w:rPr>
          <w:rFonts w:cs="Arial" w:ascii="Arial" w:hAnsi="Arial"/>
          <w:b/>
          <w:sz w:val="22"/>
          <w:szCs w:val="22"/>
        </w:rPr>
        <w:t>SDETS 8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grade Computer Processes Indicator 2.1</w:t>
      </w:r>
      <w:r>
        <w:rPr>
          <w:rFonts w:cs="Arial" w:ascii="Arial" w:hAnsi="Arial"/>
          <w:sz w:val="22"/>
          <w:szCs w:val="22"/>
        </w:rPr>
        <w:t xml:space="preserve">: Integrate effective information technology to manage personal and education information. 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BJECTIVE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tudents will create a wiki account.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tudents will set up a wiki to create a portfolio for ICT class and add things throughout the semest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tudents will create a voki avatar for their wiki home page.  </w:t>
      </w:r>
    </w:p>
    <w:p>
      <w:pPr>
        <w:pStyle w:val="Normal"/>
        <w:spacing w:before="0" w:after="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NTICIPATORY SET: (OPENING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how video:</w:t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kis in Plain English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teachertube.com/viewVideo.php?video_id=20514</w:t>
        </w:r>
      </w:hyperlink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NSTRUCTIONAL PROCEDURE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how intro video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hrough steps to create a wiki accoun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 up wiki to use as a portfolio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6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 up a voki accoun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reate an avatar to welcome people to your wiki pag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bed voki on home page of wiki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ve students link their wiki to class wiki page. 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VALUATION: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z w:val="22"/>
          <w:szCs w:val="22"/>
        </w:rPr>
        <w:t>rubrics are given for each of the followi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wiki will be used to assess students on various projects throughout the semest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s will be assessed on the creation of their wiki and voki through their link on the class page.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ECHNOLOGY USED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506" w:hanging="11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et – Wikispaces and Voki.co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EB SITES USED: 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Class Wiki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krierict3.wikispaces.com</w:t>
        </w:r>
      </w:hyperlink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oki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voki.com/</w:t>
        </w:r>
      </w:hyperlink>
      <w:r>
        <w:rPr>
          <w:rFonts w:cs="Arial" w:ascii="Arial" w:hAnsi="Arial"/>
          <w:sz w:val="22"/>
          <w:szCs w:val="22"/>
        </w:rPr>
        <w:t xml:space="preserve">  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ikispaces </w:t>
      </w:r>
      <w:hyperlink r:id="rId5">
        <w:r>
          <w:rPr>
            <w:rStyle w:val="InternetLink"/>
            <w:rFonts w:cs="Arial" w:ascii="Arial" w:hAnsi="Arial"/>
          </w:rPr>
          <w:t>http://www.wikispaces.com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FLECTION: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</w:rPr>
        <w:t xml:space="preserve">The main challenge with using wikis in my classroom is getting students to all have an e-mail address that they know their password to and keeping their password for their wiki in an accessible place for the next classroom use.  I had students write the information in their assignment notebooks but this wasn’t enough.  Next time I am going to have a printout slip and have them tape it in their binder and also give me a copy so that I can keep it for them.  I tried to have them all use similar information for their username but that didn’t work as many weren’t available.  Next time I will have them use their school login password as their wiki account password to keep things consistent. 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150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tube.com/viewVideo.php?video_id=20514" TargetMode="External"/><Relationship Id="rId3" Type="http://schemas.openxmlformats.org/officeDocument/2006/relationships/hyperlink" Target="http://krierict3.wikispaces.com/" TargetMode="External"/><Relationship Id="rId4" Type="http://schemas.openxmlformats.org/officeDocument/2006/relationships/hyperlink" Target="http://www.voki.com/" TargetMode="External"/><Relationship Id="rId5" Type="http://schemas.openxmlformats.org/officeDocument/2006/relationships/hyperlink" Target="http://www.wikispace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2:44:00Z</dcterms:created>
  <dc:creator>SFSD</dc:creator>
  <dc:description/>
  <cp:keywords/>
  <dc:language>en-US</dc:language>
  <cp:lastModifiedBy>Jennifer</cp:lastModifiedBy>
  <dcterms:modified xsi:type="dcterms:W3CDTF">2011-12-03T23:28:00Z</dcterms:modified>
  <cp:revision>4</cp:revision>
  <dc:subject/>
  <dc:title>LESSON 1:  Internet Safety PowerPoint</dc:title>
</cp:coreProperties>
</file>