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hotgun BT" w:hAnsi="Shotgun BT" w:cs="Arial"/>
          <w:b/>
          <w:b/>
          <w:bCs/>
          <w:sz w:val="56"/>
        </w:rPr>
      </w:pPr>
      <w:r>
        <w:rPr>
          <w:rFonts w:cs="Arial" w:ascii="Shotgun BT" w:hAnsi="Shotgun BT"/>
          <w:b/>
          <w:bCs/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28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7pt" to="503.95pt,-2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Introduction to Exc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 and Period #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 and Period #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otgun BT" w:hAnsi="Shotgun BT" w:cs="Arial"/>
          <w:b/>
          <w:b/>
          <w:bCs/>
          <w:sz w:val="56"/>
        </w:rPr>
      </w:pPr>
      <w:r>
        <w:rPr>
          <w:rFonts w:cs="Arial" w:ascii="Shotgun BT" w:hAnsi="Shotgun BT"/>
          <w:b/>
          <w:bCs/>
          <w:sz w:val="5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tructions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pen the PowerPoint presentation, “Introduction to Excel”, from the Shared\ICT\Excel folder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swer the following questions as you view the show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 not rush through this activity—take your time; you may need to watch the presentation more than once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hen you are finished turn in your assignment to the drawer—be sure your name is on it!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e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What is the default name for a new Excel Workboo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many worksheets do you have when you open a new workboo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List the four uses of Excel:</w:t>
      </w:r>
    </w:p>
    <w:p>
      <w:pPr>
        <w:pStyle w:val="Normal"/>
        <w:spacing w:before="0" w:after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How are columns identified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are rows identifi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Rows are VERTICAL or HORIZONTAL  (underline the correct answe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Columns are VERTICAL or HORIZONTAL  (underline the correct answe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many columns does each worksheet cont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many rows does each worksheet cont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many cells does each worksheet cont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How many worksheets can one workbook cont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Is it a good idea to fill every cell of a worksheet before going on to a new o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4417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 xml:space="preserve">Over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 xml:space="preserve">Over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List the steps to rename a worksheet.</w:t>
      </w:r>
    </w:p>
    <w:p>
      <w:pPr>
        <w:pStyle w:val="Normal"/>
        <w:spacing w:before="0" w:after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600"/>
        <w:ind w:left="547" w:hanging="187"/>
        <w:rPr/>
      </w:pPr>
      <w:r>
        <w:rPr>
          <w:rFonts w:cs="Arial" w:ascii="Arial" w:hAnsi="Arial"/>
        </w:rPr>
        <w:t>How do you decide on a filename when you save a new Excel workboo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360"/>
        <w:ind w:left="547" w:right="-900" w:hanging="187"/>
        <w:rPr>
          <w:sz w:val="20"/>
        </w:rPr>
      </w:pPr>
      <w:r>
        <w:rPr>
          <w:rFonts w:cs="Arial" w:ascii="Arial" w:hAnsi="Arial"/>
        </w:rPr>
        <w:t>Connect (draw a line) from each of the Excel mouse shapes to the action it performs.</w:t>
      </w:r>
    </w:p>
    <w:p>
      <w:pPr>
        <w:pStyle w:val="Heading1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5715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276120" y="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571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8pt;width:44.95pt;height:44.95pt" coordorigin="540,276" coordsize="899,899">
                <v:line id="shape_0" from="975,276" to="975,117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0,726" to="1439,72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5760" w:hanging="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VE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7">
                <wp:simplePos x="0" y="0"/>
                <wp:positionH relativeFrom="column">
                  <wp:posOffset>216535</wp:posOffset>
                </wp:positionH>
                <wp:positionV relativeFrom="paragraph">
                  <wp:posOffset>102235</wp:posOffset>
                </wp:positionV>
                <wp:extent cx="800735" cy="234950"/>
                <wp:effectExtent l="4445" t="92710" r="0" b="131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2600">
                          <a:off x="0" y="0"/>
                          <a:ext cx="800640" cy="235080"/>
                        </a:xfrm>
                        <a:prstGeom prst="rightArrow">
                          <a:avLst>
                            <a:gd name="adj1" fmla="val 50000"/>
                            <a:gd name="adj2" fmla="val 851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pt;margin-top:8.05pt;width:63pt;height:18.45pt;mso-wrap-style:none;v-text-anchor:middle;rotation:334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SELECT/HIGHLIGHT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8001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8pt;margin-top:16.2pt;width:62.95pt;height:53.95pt;mso-wrap-style:none;v-text-anchor:middle" type="_x0000_t1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LL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Solve the math problem on the last slide—record your answer. Yes, you may use your calculator! </w:t>
      </w:r>
      <w:r>
        <w:rPr>
          <w:rFonts w:eastAsia="Wingdings" w:cs="Wingdings" w:ascii="Wingdings" w:hAnsi="Wingdings"/>
        </w:rPr>
        <w:t></w:t>
      </w:r>
      <w:r>
        <w:rPr>
          <w:rFonts w:cs="Arial" w:ascii="Arial" w:hAnsi="Arial"/>
        </w:rPr>
        <w:t xml:space="preserve"> If you do not have a calculator, use the built in one on your computer—go to </w:t>
      </w:r>
      <w:r>
        <w:rPr>
          <w:rFonts w:cs="Arial" w:ascii="Arial" w:hAnsi="Arial"/>
          <w:b/>
          <w:bCs/>
        </w:rPr>
        <w:t>PHMS\Software\Accessories\Windows XP\Calculator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OR press the F3 Function Key on your keyboard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en writing down the number </w:t>
      </w:r>
      <w:r>
        <w:rPr>
          <w:rFonts w:cs="Arial" w:ascii="Arial" w:hAnsi="Arial"/>
          <w:b/>
          <w:bCs/>
        </w:rPr>
        <w:t>please include commas</w:t>
      </w:r>
      <w:r>
        <w:rPr>
          <w:rFonts w:cs="Arial" w:ascii="Arial" w:hAnsi="Arial"/>
        </w:rPr>
        <w:t xml:space="preserve">—it is a VERY large number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charset w:val="00"/>
    <w:family w:val="decorative"/>
    <w:pitch w:val="variable"/>
  </w:font>
  <w:font w:name="Shotgun BT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arsen, 2/28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dLib BT" w:hAnsi="AdLib BT" w:cs="AdLib BT"/>
      </w:rPr>
    </w:pPr>
    <w:r>
      <w:rPr>
        <w:rFonts w:cs="AdLib BT" w:ascii="AdLib BT" w:hAnsi="AdLib B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dLib BT" w:hAnsi="AdLib BT" w:cs="AdLib BT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33:00Z</dcterms:created>
  <dc:creator>Sioux Falls School District</dc:creator>
  <dc:description/>
  <cp:keywords/>
  <dc:language>en-US</dc:language>
  <cp:lastModifiedBy>Sioux Falls School District</cp:lastModifiedBy>
  <cp:lastPrinted>2009-10-05T09:27:00Z</cp:lastPrinted>
  <dcterms:modified xsi:type="dcterms:W3CDTF">2009-10-05T14:27:00Z</dcterms:modified>
  <cp:revision>36</cp:revision>
  <dc:subject/>
  <dc:title>Introduction to Excel</dc:title>
</cp:coreProperties>
</file>